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836815375"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455168228"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350267072"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1998181459"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542649386"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19153488"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90719754"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922209558"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17024102"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620597856"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631702588"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2126781452"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66854053"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1948235089"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1172756099"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204815265"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681493047"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1173834612"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263510470"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